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ы оснащения (табелизации) гражданских организ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жданской обороны специальной техникой и имуществ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/>
        <w:t>1. Химическое и медицинское имущество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993"/>
        <w:gridCol w:w="2268"/>
        <w:gridCol w:w="518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зм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орма отпуск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му напра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льтрующий противог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 1 противогазу на каждого человек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штатную численность личного состава всех формирований гражданской обороны (кроме противопожарны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иратор Р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 1респиратору на каждого человек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штатную численность личного состава всех формир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зиметрический прибор  ДП-5 а, б, в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П5В, (ИМД-1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аждому разведчику-дозиметристу всех формирований</w:t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ор химической разведки ВПХ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аждому разведчику-химику всех формир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Легкий защитный костюм Л-1 или общевойсковой защитный плащ ОП-1 в комплекте с чулками и перчатками (костюм, комбинезон из прорезиновой ткани с сапогами и перчатк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1 комплекту на каждого человек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 штатную численность личного состава разведывательных групп, разведывательных звеньев речной (морской) разведки, разведывательных звеньев на средствах железнодорожного транспорта, групп (звеньев) радиационной и химической разведки, постов радиационного и химического наблюдения, звеньев по обслуживанию убежищ и укры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т носимых знаков ограждения (КЗО-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ведывательной группе, группе связи и разведки сводной команды, звену связи и разведки сводной группы, звену управления и разведки сводной команды радиационной и химической защиты, звену управления и разведки и команды обеззараживания, группе радиационной и химической разведки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силки санитар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дружине сводной команды, медпункту сводной команды радиационной и химической защиты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пасательной группе сводной команды радиационной и химической защиты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дной группе, каждой группе спасательной команды, спасательной группе, сводной группе радиационной и химической защиты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итарной дружине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яду первой медицинской помощ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екционному подвижному госпиталю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итарная сумка со спецуклад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дружине сводной команды, спасательной команды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ой спасательной группе сводной команды, сводной команды радиационной и химической защиты. сводной группе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аждой группе спасательной команды, спасательной группе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1 на каждого человек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 штатную численность личного состава санитарных друж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течка индивидуальная АИ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1 на каждого человек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штатную численность личного состава всех формир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ый противохимический пакет ИПП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1 на каждого человек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штатную численность личного состава всех формир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ый перевязочный пак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1 на каждого человек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штатную численность личного состава всех формирован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/>
      </w:pPr>
      <w:r>
        <w:rPr/>
        <w:t>2 Средства связи</w:t>
      </w:r>
    </w:p>
    <w:p>
      <w:pPr>
        <w:pStyle w:val="Normal"/>
        <w:rPr/>
      </w:pPr>
      <w:r>
        <w:rPr/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851"/>
        <w:gridCol w:w="1134"/>
        <w:gridCol w:w="1134"/>
        <w:gridCol w:w="1275"/>
        <w:gridCol w:w="851"/>
        <w:gridCol w:w="850"/>
        <w:gridCol w:w="851"/>
        <w:gridCol w:w="850"/>
        <w:gridCol w:w="709"/>
        <w:gridCol w:w="425"/>
        <w:gridCol w:w="494"/>
      </w:tblGrid>
      <w:tr>
        <w:trPr>
          <w:trHeight w:val="384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Радиостанция УКВ типа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«Гроза», «Ангара», Р-143,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</w:rPr>
              <w:t>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Радиостанция УКВ типа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«Карат», 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rPr/>
            </w:pPr>
            <w:r>
              <w:rPr>
                <w:i/>
              </w:rPr>
              <w:t xml:space="preserve">Радиостанция УКВ типа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«Кактус», «Лен», р-148,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Радиостанция УКВ типа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</w:rPr>
              <w:t>Р-159, Р-105, Р-147, комп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Радиовещательный перенос-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ной транзисторный прием-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ик, 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Телефонный аппарат ЦБ,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АТС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абель П-274, П-275,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Телефонный аппарат типа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ТА-57,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Телефонная катушка ТК-2,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Телефонный коммутатор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</w:rPr>
              <w:t>типа П-193, комп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Электромегафон, шт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Ручная сирена,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оманда охраны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Инженерное имуще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276"/>
        <w:gridCol w:w="1417"/>
        <w:gridCol w:w="65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именова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Ед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изм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Нор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отпуск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ому полож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яс спасательный с караби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аждому спасательному звену всех формир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а железная штык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аждому спасательному звену всех формир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а железная совк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аждому спасательному звену всех формирований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ом обыкно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 каждый пожарный автомобиль, мотопомпу, насос НШН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ждому спасательному звену всех формирова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3:42:00Z</dcterms:created>
  <dc:creator>Андрей</dc:creator>
  <dc:description/>
  <cp:keywords/>
  <dc:language>en-US</dc:language>
  <cp:lastModifiedBy>Андрей</cp:lastModifiedBy>
  <dcterms:modified xsi:type="dcterms:W3CDTF">2014-04-06T13:43:00Z</dcterms:modified>
  <cp:revision>1</cp:revision>
  <dc:subject/>
  <dc:title>Нормы оснащения (табелизации) гражданских организаций</dc:title>
</cp:coreProperties>
</file>