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2960" w:leader="none"/>
                <w:tab w:val="center" w:pos="3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60" w:leader="none"/>
                <w:tab w:val="center" w:pos="3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60" w:leader="none"/>
                <w:tab w:val="center" w:pos="3447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санитарного по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ВЕРЖДА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СОШ № 1                                                                                              р. п. Кузоватово Кузоватовского района Ульянов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 Н. Мартьян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»______________20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54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2825</wp:posOffset>
                </wp:positionH>
                <wp:positionV relativeFrom="paragraph">
                  <wp:posOffset>102235</wp:posOffset>
                </wp:positionV>
                <wp:extent cx="302895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чальник поста: </w:t>
                            </w:r>
                          </w:p>
                          <w:p>
                            <w:pPr>
                              <w:pStyle w:val="Normal"/>
                              <w:ind w:hanging="14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. В. Прилепко, </w:t>
                            </w:r>
                          </w:p>
                          <w:p>
                            <w:pPr>
                              <w:pStyle w:val="Normal"/>
                              <w:ind w:hanging="14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Приовражная, д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892781525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103.5pt;mso-wrap-distance-left:9.05pt;mso-wrap-distance-right:9.05pt;mso-wrap-distance-top:0pt;mso-wrap-distance-bottom:0pt;margin-top:8.05pt;mso-position-vertical-relative:text;margin-left:27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чальник поста: </w:t>
                      </w:r>
                    </w:p>
                    <w:p>
                      <w:pPr>
                        <w:pStyle w:val="Normal"/>
                        <w:ind w:hanging="144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. В. Прилепко, </w:t>
                      </w:r>
                    </w:p>
                    <w:p>
                      <w:pPr>
                        <w:pStyle w:val="Normal"/>
                        <w:ind w:hanging="144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л. Приовражная, д.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892781525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81280</wp:posOffset>
                </wp:positionV>
                <wp:extent cx="31750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чный сост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50pt;height:25.65pt;mso-wrap-distance-left:9.05pt;mso-wrap-distance-right:9.05pt;mso-wrap-distance-top:0pt;mso-wrap-distance-bottom:0pt;margin-top:6.4pt;mso-position-vertical-relative:text;margin-left:27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чный сост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18" w:right="1418" w:gutter="0" w:header="0" w:top="540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7033260" cy="1089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26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00"/>
                              <w:gridCol w:w="1920"/>
                              <w:gridCol w:w="2808"/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 CYR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. Н. Малянов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андружинник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023575751, 2-13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 А. Курдюков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ндружинник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0221634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 А. Захаров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ндружинник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 А. Потанцев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андружинник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pt;height:85.8pt;mso-wrap-distance-left:9pt;mso-wrap-distance-right:9pt;mso-wrap-distance-top:0pt;mso-wrap-distance-bottom:0pt;margin-top:4.05pt;mso-position-vertical-relative:text;margin-left:9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00"/>
                        <w:gridCol w:w="1920"/>
                        <w:gridCol w:w="2808"/>
                        <w:gridCol w:w="2808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. Н. Малянов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андружинник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023575751, 2-13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 А. Курдюков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ндружинник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0221634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. А. Захаров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ндружинник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. А. Потанцев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ндружинник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иентировочные возможности за 10 часов работы:</w:t>
      </w:r>
    </w:p>
    <w:p>
      <w:pPr>
        <w:pStyle w:val="Normal"/>
        <w:rPr/>
      </w:pPr>
      <w:r>
        <w:rPr>
          <w:sz w:val="24"/>
          <w:szCs w:val="24"/>
        </w:rPr>
        <w:t>- оказывает первую медицинскую помощь 100 пораженным (без розыска и перевозк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оснащение техникой и имуществом не указанными в схеме, согласно нормам </w:t>
      </w:r>
      <w:r>
        <w:rPr>
          <w:rFonts w:cs="Times New Roman" w:ascii="Times New Roman" w:hAnsi="Times New Roman"/>
          <w:sz w:val="24"/>
        </w:rPr>
        <w:t>табелизаци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rPr/>
      </w:pPr>
      <w:r>
        <w:rPr>
          <w:sz w:val="28"/>
          <w:szCs w:val="32"/>
        </w:rPr>
        <w:t>Начальник штаба ГО ЧС МОУ</w:t>
      </w:r>
      <w:r>
        <w:rPr>
          <w:sz w:val="28"/>
        </w:rPr>
        <w:t xml:space="preserve"> СОШ №1 р.п. Кузоватово   </w:t>
        <w:tab/>
        <w:tab/>
        <w:tab/>
        <w:t xml:space="preserve">                                                 С. Б. Михайло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w:br w:type="page"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2960" w:leader="none"/>
                <w:tab w:val="center" w:pos="3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60" w:leader="none"/>
                <w:tab w:val="center" w:pos="3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60" w:leader="none"/>
                <w:tab w:val="center" w:pos="3447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отделения пожаротуш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ВЕРЖДА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СОШ № 1                                                                                              р. п. Кузоватово Кузоватовского района Ульянов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 Н. Мартьян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»______________20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520" w:gutter="0" w:header="0" w:top="54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825</wp:posOffset>
                </wp:positionH>
                <wp:positionV relativeFrom="paragraph">
                  <wp:posOffset>102235</wp:posOffset>
                </wp:positionV>
                <wp:extent cx="3028950" cy="1314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чальник отделения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клин Р. 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Рабочая, д. 29А  , кв. 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15-1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0235758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103.5pt;mso-wrap-distance-left:9.05pt;mso-wrap-distance-right:9.05pt;mso-wrap-distance-top:0pt;mso-wrap-distance-bottom:0pt;margin-top:8.05pt;mso-position-vertical-relative:text;margin-left:27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чальник отделения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еклин Р. 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л. Рабочая, д. 29А  , кв. 16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-15-17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9023575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9800</wp:posOffset>
                </wp:positionH>
                <wp:positionV relativeFrom="paragraph">
                  <wp:posOffset>81280</wp:posOffset>
                </wp:positionV>
                <wp:extent cx="3175000" cy="3257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чный сост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50pt;height:25.65pt;mso-wrap-distance-left:9.05pt;mso-wrap-distance-right:9.05pt;mso-wrap-distance-top:0pt;mso-wrap-distance-bottom:0pt;margin-top:6.4pt;mso-position-vertical-relative:text;margin-left:27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чный сост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7033260" cy="7848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26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00"/>
                              <w:gridCol w:w="1920"/>
                              <w:gridCol w:w="2808"/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 CYR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ьков А. О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жарный 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Некрасова, д. 9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порков Д. Н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жарный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Рабочая, д.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378762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pt;height:61.8pt;mso-wrap-distance-left:9pt;mso-wrap-distance-right:9pt;mso-wrap-distance-top:0pt;mso-wrap-distance-bottom:0pt;margin-top:4.05pt;mso-position-vertical-relative:text;margin-left:9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00"/>
                        <w:gridCol w:w="1920"/>
                        <w:gridCol w:w="2808"/>
                        <w:gridCol w:w="2808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ьков А. О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жарный 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Некрасова, д. 9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порков Д. Н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жарный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Рабочая, д.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378762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риентировочные возможности за 10 часов работ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окализация пожаров на объекте при одностороннем фронте огня.............50 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мечани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исленность личного состава определена из условий работы в одну смен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- оснащение техникой и имуществом не указанными в схеме, согласно нормам табелизации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rPr/>
      </w:pPr>
      <w:r>
        <w:rPr>
          <w:sz w:val="28"/>
          <w:szCs w:val="32"/>
        </w:rPr>
        <w:t>Начальник штаба ГО ЧС МОУ</w:t>
      </w:r>
      <w:r>
        <w:rPr>
          <w:sz w:val="28"/>
        </w:rPr>
        <w:t xml:space="preserve"> СОШ №1 р.п. Кузоватово   </w:t>
        <w:tab/>
        <w:tab/>
        <w:tab/>
        <w:t xml:space="preserve">                                                      С. Б. Михайло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w:br w:type="page"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2960" w:leader="none"/>
                <w:tab w:val="center" w:pos="3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60" w:leader="none"/>
                <w:tab w:val="center" w:pos="34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60" w:leader="none"/>
                <w:tab w:val="center" w:pos="3447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8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группы охраны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ТВЕРЖДА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ОУ СОШ № 1                                                                                              р. п. Кузоватово Кузоватовского района Ульянов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 Н. Мартьян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»______________20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520" w:gutter="0" w:header="0" w:top="54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2825</wp:posOffset>
                </wp:positionH>
                <wp:positionV relativeFrom="paragraph">
                  <wp:posOffset>102235</wp:posOffset>
                </wp:positionV>
                <wp:extent cx="3028950" cy="1314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чальник группы: </w:t>
                            </w:r>
                          </w:p>
                          <w:p>
                            <w:pPr>
                              <w:pStyle w:val="21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. В. Малькова, </w:t>
                            </w:r>
                          </w:p>
                          <w:p>
                            <w:pPr>
                              <w:pStyle w:val="21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ул. Некрасова, д. 9, </w:t>
                            </w:r>
                          </w:p>
                          <w:p>
                            <w:pPr>
                              <w:pStyle w:val="21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92979395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103.5pt;mso-wrap-distance-left:9.05pt;mso-wrap-distance-right:9.05pt;mso-wrap-distance-top:0pt;mso-wrap-distance-bottom:0pt;margin-top:8.05pt;mso-position-vertical-relative:text;margin-left:279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чальник группы: </w:t>
                      </w:r>
                    </w:p>
                    <w:p>
                      <w:pPr>
                        <w:pStyle w:val="21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М. В. Малькова, </w:t>
                      </w:r>
                    </w:p>
                    <w:p>
                      <w:pPr>
                        <w:pStyle w:val="21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ул. Некрасова, д. 9, </w:t>
                      </w:r>
                    </w:p>
                    <w:p>
                      <w:pPr>
                        <w:pStyle w:val="21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892979395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0</wp:posOffset>
                </wp:positionH>
                <wp:positionV relativeFrom="paragraph">
                  <wp:posOffset>30480</wp:posOffset>
                </wp:positionV>
                <wp:extent cx="3175000" cy="3257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чный сост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50pt;height:25.65pt;mso-wrap-distance-left:9.05pt;mso-wrap-distance-right:9.05pt;mso-wrap-distance-top:0pt;mso-wrap-distance-bottom:0pt;margin-top:2.4pt;mso-position-vertical-relative:text;margin-left:27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чный сост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7033260" cy="16281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326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00"/>
                              <w:gridCol w:w="1920"/>
                              <w:gridCol w:w="2808"/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 CYR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. Н. Еремин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атрульный 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 И. Борцов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атрульный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.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И. Ананьин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хранник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. Ю. Садовников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хранник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. Н. Захаров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гулировщик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 М. Арисов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гулировщик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8pt;height:128.2pt;mso-wrap-distance-left:9pt;mso-wrap-distance-right:9pt;mso-wrap-distance-top:0pt;mso-wrap-distance-bottom:0pt;margin-top:4.05pt;mso-position-vertical-relative:text;margin-left:10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00"/>
                        <w:gridCol w:w="1920"/>
                        <w:gridCol w:w="2808"/>
                        <w:gridCol w:w="2808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. Н. Еремин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атрульный 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 И. Борцов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атрульный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л.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И. Ананьин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хранник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. Ю. Садовников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хранник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. Н. Захаров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гулировщик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 М. Арисов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гулировщик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86"/>
        <w:jc w:val="both"/>
        <w:rPr/>
      </w:pPr>
      <w:r>
        <w:rPr/>
      </w:r>
    </w:p>
    <w:p>
      <w:pPr>
        <w:pStyle w:val="Normal"/>
        <w:ind w:firstLine="3686"/>
        <w:jc w:val="both"/>
        <w:rPr/>
      </w:pPr>
      <w:r>
        <w:rPr/>
      </w:r>
    </w:p>
    <w:p>
      <w:pPr>
        <w:pStyle w:val="Normal"/>
        <w:ind w:firstLine="368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мечание:</w:t>
      </w:r>
    </w:p>
    <w:p>
      <w:pPr>
        <w:pStyle w:val="Normal"/>
        <w:ind w:left="36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ащение техникой и имуществом не указанными в схеме, согласно нормам табелизаци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rPr/>
      </w:pPr>
      <w:r>
        <w:rPr>
          <w:sz w:val="28"/>
          <w:szCs w:val="32"/>
        </w:rPr>
        <w:t>Начальник штаба ГО ЧС МОУ</w:t>
      </w:r>
      <w:r>
        <w:rPr>
          <w:sz w:val="28"/>
        </w:rPr>
        <w:t xml:space="preserve"> СОШ №1 р.п. Кузоватово   </w:t>
        <w:tab/>
        <w:tab/>
        <w:tab/>
        <w:t xml:space="preserve">                                                      С. Б. Михайлов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87"/>
        <w:gridCol w:w="120"/>
        <w:gridCol w:w="465"/>
        <w:gridCol w:w="409"/>
        <w:gridCol w:w="868"/>
        <w:gridCol w:w="287"/>
        <w:gridCol w:w="589"/>
        <w:gridCol w:w="916"/>
        <w:gridCol w:w="790"/>
        <w:gridCol w:w="120"/>
        <w:gridCol w:w="466"/>
        <w:gridCol w:w="430"/>
        <w:gridCol w:w="917"/>
        <w:gridCol w:w="361"/>
        <w:gridCol w:w="533"/>
        <w:gridCol w:w="54"/>
        <w:gridCol w:w="861"/>
        <w:gridCol w:w="846"/>
        <w:gridCol w:w="68"/>
        <w:gridCol w:w="519"/>
        <w:gridCol w:w="372"/>
        <w:gridCol w:w="921"/>
        <w:gridCol w:w="508"/>
        <w:gridCol w:w="396"/>
        <w:gridCol w:w="265"/>
        <w:gridCol w:w="647"/>
        <w:gridCol w:w="925"/>
      </w:tblGrid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9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хема организации пункта выдачи СИЗ </w:t>
            </w:r>
          </w:p>
        </w:tc>
        <w:tc>
          <w:tcPr>
            <w:tcW w:w="3662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248" w:hanging="0"/>
              <w:rPr/>
            </w:pPr>
            <w:r>
              <w:rPr>
                <w:rFonts w:eastAsia="Times New Roman CYR"/>
              </w:rPr>
              <w:t xml:space="preserve">             </w:t>
            </w:r>
            <w:r>
              <w:rPr/>
              <w:t>УТВЕРЖДАЮ</w:t>
            </w:r>
          </w:p>
          <w:p>
            <w:pPr>
              <w:pStyle w:val="Normal"/>
              <w:ind w:left="248" w:hanging="0"/>
              <w:rPr/>
            </w:pPr>
            <w:r>
              <w:rPr>
                <w:rFonts w:eastAsia="Times New Roman CYR"/>
              </w:rPr>
              <w:t xml:space="preserve">   </w:t>
            </w:r>
            <w:r>
              <w:rPr/>
              <w:t>Директор    МОУ СОШ №1     _________О. Н. Мартьянова</w:t>
            </w:r>
          </w:p>
          <w:p>
            <w:pPr>
              <w:pStyle w:val="Normal"/>
              <w:ind w:left="248" w:hanging="0"/>
              <w:rPr/>
            </w:pPr>
            <w:r>
              <w:rPr>
                <w:rFonts w:eastAsia="Times New Roman CYR"/>
              </w:rPr>
              <w:t xml:space="preserve">     </w:t>
            </w:r>
            <w:r>
              <w:rPr/>
              <w:t>«____»_________201  г</w:t>
            </w:r>
          </w:p>
        </w:tc>
      </w:tr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63525</wp:posOffset>
                      </wp:positionV>
                      <wp:extent cx="3103245" cy="1153160"/>
                      <wp:effectExtent l="635" t="5080" r="508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3200" cy="115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965">
                                    <a:moveTo>
                                      <a:pt x="4693" y="0"/>
                                    </a:moveTo>
                                    <a:lnTo>
                                      <a:pt x="0" y="9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965" path="m4693,0l0,965e" stroked="t" o:allowincell="t" style="position:absolute;margin-left:29.6pt;margin-top:20.75pt;width:244.3pt;height:90.7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пункта выдачи СИЗ,</w:t>
            </w:r>
          </w:p>
          <w:p>
            <w:pPr>
              <w:pStyle w:val="Normal"/>
              <w:jc w:val="center"/>
              <w:rPr/>
            </w:pPr>
            <w:r>
              <w:rPr/>
              <w:t>Манина Любовь Ивановна, тел.  8929792377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73685</wp:posOffset>
                      </wp:positionV>
                      <wp:extent cx="1597660" cy="1250950"/>
                      <wp:effectExtent l="5080" t="5080" r="63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555">
                                    <a:moveTo>
                                      <a:pt x="0" y="0"/>
                                    </a:moveTo>
                                    <a:lnTo>
                                      <a:pt x="2403" y="5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555" path="m0,0l2403,555e" stroked="t" o:allowincell="t" style="position:absolute;margin-left:-2.15pt;margin-top:21.55pt;width:125.75pt;height:98.4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44780</wp:posOffset>
                      </wp:positionV>
                      <wp:extent cx="2966085" cy="1386205"/>
                      <wp:effectExtent l="5715" t="5715" r="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04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555">
                                    <a:moveTo>
                                      <a:pt x="0" y="0"/>
                                    </a:moveTo>
                                    <a:lnTo>
                                      <a:pt x="2403" y="5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555" path="m0,0l2403,555e" stroked="t" o:allowincell="t" style="position:absolute;margin-left:-1.7pt;margin-top:11.4pt;width:233.5pt;height:109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-635</wp:posOffset>
                      </wp:positionV>
                      <wp:extent cx="547370" cy="1112520"/>
                      <wp:effectExtent l="635" t="5080" r="571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2" h="549">
                                    <a:moveTo>
                                      <a:pt x="882" y="0"/>
                                    </a:moveTo>
                                    <a:lnTo>
                                      <a:pt x="0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2,549" path="m882,0l0,549e" stroked="t" o:allowincell="t" style="position:absolute;margin-left:-3.4pt;margin-top:-0.05pt;width:43.05pt;height:87.5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1270</wp:posOffset>
                      </wp:positionV>
                      <wp:extent cx="237490" cy="1108075"/>
                      <wp:effectExtent l="5080" t="5715" r="2222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546">
                                    <a:moveTo>
                                      <a:pt x="0" y="0"/>
                                    </a:moveTo>
                                    <a:lnTo>
                                      <a:pt x="3" y="54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546" path="m0,0l3,546e" stroked="t" o:allowincell="t" style="position:absolute;margin-left:98.55pt;margin-top:-0.1pt;width:18.65pt;height:87.2pt;mso-wrap-style:none;v-text-anchor:middle;mso-position-horizontal:center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-635</wp:posOffset>
                      </wp:positionV>
                      <wp:extent cx="275590" cy="1226820"/>
                      <wp:effectExtent l="5080" t="1270" r="2095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12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55pt,-0.05pt" to="218.2pt,9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ир звена разгрузки СИЗ:</w:t>
            </w:r>
            <w:r>
              <w:rPr>
                <w:lang w:val="en-US" w:eastAsia="en-US"/>
              </w:rPr>
              <w:t xml:space="preserve"> </w:t>
            </w:r>
            <w:r>
              <w:rPr/>
              <w:t>Феклин Р. А.</w:t>
            </w:r>
          </w:p>
          <w:p>
            <w:pPr>
              <w:pStyle w:val="Normal"/>
              <w:jc w:val="center"/>
              <w:rPr/>
            </w:pPr>
            <w:r>
              <w:rPr/>
              <w:t>89023575860</w:t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1035050</wp:posOffset>
                      </wp:positionV>
                      <wp:extent cx="1129665" cy="389255"/>
                      <wp:effectExtent l="635" t="5080" r="1905" b="114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29680" cy="38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5pt,81.5pt" to="142.55pt,112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андир звена выдачи противогазов </w:t>
            </w:r>
          </w:p>
          <w:p>
            <w:pPr>
              <w:pStyle w:val="Normal"/>
              <w:ind w:right="-171" w:hanging="144"/>
              <w:jc w:val="center"/>
              <w:rPr/>
            </w:pPr>
            <w:r>
              <w:rPr/>
              <w:t>Жбанникова О. А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Times New Roman CYR"/>
                <w:szCs w:val="22"/>
              </w:rPr>
              <w:t xml:space="preserve"> </w:t>
            </w:r>
            <w:r>
              <w:rPr>
                <w:szCs w:val="22"/>
              </w:rPr>
              <w:t>т. 89276346499</w:t>
            </w:r>
          </w:p>
        </w:tc>
        <w:tc>
          <w:tcPr>
            <w:tcW w:w="5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ир</w:t>
            </w:r>
          </w:p>
          <w:p>
            <w:pPr>
              <w:pStyle w:val="Normal"/>
              <w:jc w:val="center"/>
              <w:rPr/>
            </w:pPr>
            <w:r>
              <w:rPr/>
              <w:t>звена</w:t>
            </w:r>
          </w:p>
          <w:p>
            <w:pPr>
              <w:pStyle w:val="21"/>
              <w:rPr/>
            </w:pPr>
            <w:r>
              <w:rPr>
                <w:color w:val="000000"/>
              </w:rPr>
              <w:t>замены противогазов</w:t>
            </w:r>
            <w:r>
              <w:rPr/>
              <w:t xml:space="preserve"> </w:t>
            </w:r>
          </w:p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  <w:t>Чичаева О. Н.</w:t>
            </w:r>
          </w:p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  <w:t xml:space="preserve">89278152582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андир звена подбора лицевых частей противогазов </w:t>
            </w:r>
          </w:p>
          <w:p>
            <w:pPr>
              <w:pStyle w:val="Normal"/>
              <w:jc w:val="center"/>
              <w:rPr/>
            </w:pPr>
            <w:r>
              <w:rPr/>
              <w:t>Бозорова М. А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9278171097</w:t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/>
            </w:pPr>
            <w:r>
              <w:rPr>
                <w:color w:val="000000"/>
              </w:rPr>
              <w:t>Командир звена по подготовке и обучению пользованию СИЗ</w:t>
            </w:r>
            <w:r>
              <w:rPr/>
              <w:t xml:space="preserve"> </w:t>
            </w:r>
          </w:p>
          <w:p>
            <w:pPr>
              <w:pStyle w:val="21"/>
              <w:snapToGrid w:val="false"/>
              <w:rPr/>
            </w:pPr>
            <w:r>
              <w:rPr>
                <w:color w:val="000000"/>
              </w:rPr>
              <w:t>Симонова А. Я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790394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32715</wp:posOffset>
                      </wp:positionV>
                      <wp:extent cx="3810" cy="489585"/>
                      <wp:effectExtent l="3492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8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0.45pt" to="59.15pt,4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32715</wp:posOffset>
                      </wp:positionV>
                      <wp:extent cx="622935" cy="489585"/>
                      <wp:effectExtent l="635" t="381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2800" cy="48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pt,10.45pt" to="58.8pt,48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32715</wp:posOffset>
                      </wp:positionV>
                      <wp:extent cx="853440" cy="489585"/>
                      <wp:effectExtent l="2540" t="444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10.45pt" to="126.05pt,4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ир звена по учету противогазов</w:t>
            </w:r>
          </w:p>
          <w:p>
            <w:pPr>
              <w:pStyle w:val="Normal"/>
              <w:ind w:right="-172" w:hanging="150"/>
              <w:jc w:val="center"/>
              <w:rPr/>
            </w:pPr>
            <w:r>
              <w:rPr/>
              <w:t xml:space="preserve">Свистунова Е. В. </w:t>
            </w:r>
          </w:p>
          <w:p>
            <w:pPr>
              <w:pStyle w:val="Normal"/>
              <w:ind w:right="-172" w:hanging="150"/>
              <w:jc w:val="center"/>
              <w:rPr/>
            </w:pPr>
            <w:r>
              <w:rPr/>
            </w:r>
          </w:p>
          <w:p>
            <w:pPr>
              <w:pStyle w:val="Normal"/>
              <w:ind w:right="-172" w:hanging="150"/>
              <w:jc w:val="center"/>
              <w:rPr/>
            </w:pPr>
            <w:r>
              <w:rPr/>
              <w:t>8908482985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90</wp:posOffset>
                </wp:positionH>
                <wp:positionV relativeFrom="paragraph">
                  <wp:posOffset>22860</wp:posOffset>
                </wp:positionV>
                <wp:extent cx="374650" cy="441960"/>
                <wp:effectExtent l="3810" t="317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.8pt" to="69.1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230</wp:posOffset>
                </wp:positionH>
                <wp:positionV relativeFrom="paragraph">
                  <wp:posOffset>22860</wp:posOffset>
                </wp:positionV>
                <wp:extent cx="187325" cy="441960"/>
                <wp:effectExtent l="5715" t="1905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.8pt" to="39.6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190</wp:posOffset>
                </wp:positionH>
                <wp:positionV relativeFrom="paragraph">
                  <wp:posOffset>22860</wp:posOffset>
                </wp:positionV>
                <wp:extent cx="1028700" cy="441960"/>
                <wp:effectExtent l="1905" t="444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.8pt" to="120.6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-1905</wp:posOffset>
                </wp:positionV>
                <wp:extent cx="1380490" cy="383540"/>
                <wp:effectExtent l="635" t="5080" r="1905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60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15pt" to="504.65pt,3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0</wp:posOffset>
                </wp:positionH>
                <wp:positionV relativeFrom="paragraph">
                  <wp:posOffset>-1905</wp:posOffset>
                </wp:positionV>
                <wp:extent cx="542290" cy="383540"/>
                <wp:effectExtent l="0" t="444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16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-0.15pt" to="504.65pt,3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10325</wp:posOffset>
                </wp:positionH>
                <wp:positionV relativeFrom="paragraph">
                  <wp:posOffset>-1905</wp:posOffset>
                </wp:positionV>
                <wp:extent cx="66675" cy="383540"/>
                <wp:effectExtent l="5080" t="1270" r="2476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-0.15pt" to="509.9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6395</wp:posOffset>
                </wp:positionH>
                <wp:positionV relativeFrom="paragraph">
                  <wp:posOffset>-1905</wp:posOffset>
                </wp:positionV>
                <wp:extent cx="410210" cy="466725"/>
                <wp:effectExtent l="0" t="3175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0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-0.15pt" to="261.1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6600</wp:posOffset>
                </wp:positionH>
                <wp:positionV relativeFrom="paragraph">
                  <wp:posOffset>38735</wp:posOffset>
                </wp:positionV>
                <wp:extent cx="228600" cy="342900"/>
                <wp:effectExtent l="4445" t="317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05pt" to="275.9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9745</wp:posOffset>
                </wp:positionH>
                <wp:positionV relativeFrom="paragraph">
                  <wp:posOffset>-1905</wp:posOffset>
                </wp:positionV>
                <wp:extent cx="339090" cy="466725"/>
                <wp:effectExtent l="635" t="3175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-0.15pt" to="366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20200</wp:posOffset>
                </wp:positionH>
                <wp:positionV relativeFrom="paragraph">
                  <wp:posOffset>38735</wp:posOffset>
                </wp:positionV>
                <wp:extent cx="495300" cy="375285"/>
                <wp:effectExtent l="3175" t="381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3.05pt" to="764.9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315</wp:posOffset>
                </wp:positionH>
                <wp:positionV relativeFrom="paragraph">
                  <wp:posOffset>-741680</wp:posOffset>
                </wp:positionV>
                <wp:extent cx="2172335" cy="4578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Грузчик: Селин В. Н.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890235734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8.5pt;margin-top:-58.45pt;width:17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Грузчик: Селин В. Н.,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89023573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0815</wp:posOffset>
                </wp:positionH>
                <wp:positionV relativeFrom="paragraph">
                  <wp:posOffset>-741680</wp:posOffset>
                </wp:positionV>
                <wp:extent cx="2172335" cy="4578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Грузчик: Полуэктов В. 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890419186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-58.45pt;width:17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Грузчик: Полуэктов В. В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890419186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</wp:posOffset>
                </wp:positionH>
                <wp:positionV relativeFrom="paragraph">
                  <wp:posOffset>-741680</wp:posOffset>
                </wp:positionV>
                <wp:extent cx="2172335" cy="4578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Грузчик: Казанов О. А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8902124852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-58.45pt;width:17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Грузчик: Казанов О. А.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890212485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-684530</wp:posOffset>
                </wp:positionV>
                <wp:extent cx="2172335" cy="5721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Инструктор по выдаче противогазов/сортировщик: Юренкова М. Н., Тел. 2-32-60, 895398027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53.95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Инструктор по выдаче противогазов/сортировщик: Юренкова М. Н., Тел. 2-32-60, 895398027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-684530</wp:posOffset>
                </wp:positionV>
                <wp:extent cx="2172335" cy="572135"/>
                <wp:effectExtent l="5080" t="5080" r="2222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Инструктор по выдаче противогазов/сортировщик: Рязанцева Л. Е.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893745436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53.95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Инструктор по выдаче противогазов/сортировщик: Рязанцева Л. Е.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8937454367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-684530</wp:posOffset>
                </wp:positionV>
                <wp:extent cx="2172335" cy="5721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Инструктор по выдаче противогазов/сортировщик: Дюлина О. Ф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2-28-38, 892781997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53.95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Инструктор по выдаче противогазов/сортировщик: Дюлина О. Ф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2-28-38, 8927819974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-684530</wp:posOffset>
                </wp:positionV>
                <wp:extent cx="2172335" cy="5721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Тех. работник: Кирина И. И.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892781250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53.95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Тех. работник: Кирина И. И.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892781250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-684530</wp:posOffset>
                </wp:positionV>
                <wp:extent cx="2172335" cy="5721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Инструктор подбора лицевых частей противогаза: Косягина Т. В.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2-10-36, 890847664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-53.95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Инструктор подбора лицевых частей противогаза: Косягина Т. В.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2-10-36, 8908476649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-684530</wp:posOffset>
                </wp:positionV>
                <wp:extent cx="2172335" cy="5721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Инструктор подбора лицевых частей противогаза: Матулина Л. Ф.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2-12-00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-53.95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Инструктор подбора лицевых частей противогаза: Матулина Л. Ф.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2-12-00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4640</wp:posOffset>
                </wp:positionH>
                <wp:positionV relativeFrom="paragraph">
                  <wp:posOffset>-681990</wp:posOffset>
                </wp:positionV>
                <wp:extent cx="2172335" cy="5772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Инструктор подбора лицевых частей противогаза: Деревнина В. Г.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2-33-07, 892798860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2pt;margin-top:-53.75pt;width:171pt;height:45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Инструктор подбора лицевых частей противогаза: Деревнина В. Г.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2-33-07, 892798860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0</wp:posOffset>
                </wp:positionH>
                <wp:positionV relativeFrom="paragraph">
                  <wp:posOffset>-709295</wp:posOffset>
                </wp:positionV>
                <wp:extent cx="2172335" cy="5721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Инструктор по обучению пользованию противогазами: Журавлеа Е. Ф.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2-34-24, 892781842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-55.9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Инструктор по обучению пользованию противогазами: Журавлеа Е. Ф.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2-34-24, 8927818427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72300</wp:posOffset>
                </wp:positionH>
                <wp:positionV relativeFrom="paragraph">
                  <wp:posOffset>-709295</wp:posOffset>
                </wp:positionV>
                <wp:extent cx="2172335" cy="5721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Инструктор по обучению пользованию противогазами: Ломановская Л. Е.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2-18-70, 890848134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-55.9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Инструктор по обучению пользованию противогазами: Ломановская Л. Е.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2-18-70, 890848134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34300</wp:posOffset>
                </wp:positionH>
                <wp:positionV relativeFrom="paragraph">
                  <wp:posOffset>-709295</wp:posOffset>
                </wp:positionV>
                <wp:extent cx="2172335" cy="5721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Инструктор по обучению пользованию противогазами: Фомина М. В.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Тел. 2-37-07, 890212757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pt;margin-top:-55.9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Инструктор по обучению пользованию противогазами: Фомина М. В.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Тел. 2-37-07, 8902127577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96300</wp:posOffset>
                </wp:positionH>
                <wp:positionV relativeFrom="paragraph">
                  <wp:posOffset>-709295</wp:posOffset>
                </wp:positionV>
                <wp:extent cx="2172335" cy="5721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Инструктор по учёту противогазов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Арышева Л. Г. Тел. 893745322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pt;margin-top:-55.9pt;width:17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Инструктор по учёту противогазов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Арышева Л. Г. Тел. 893745322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штаба ГО ЧС МОУ СОШ №1 р.п. Кузоватово                                                                                С. Б. Михайлова</w:t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color w:val="FF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9:44:00Z</dcterms:created>
  <dc:creator>Андрей</dc:creator>
  <dc:description/>
  <cp:keywords/>
  <dc:language>en-US</dc:language>
  <cp:lastModifiedBy>1</cp:lastModifiedBy>
  <cp:lastPrinted>2014-04-06T17:07:00Z</cp:lastPrinted>
  <dcterms:modified xsi:type="dcterms:W3CDTF">2014-04-06T13:07:00Z</dcterms:modified>
  <cp:revision>18</cp:revision>
  <dc:subject/>
  <dc:title/>
</cp:coreProperties>
</file>