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казател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гражданской обороны МОУ СОШ № 1 р. п. Кузоватово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на 9 января 2014г.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794"/>
        <w:gridCol w:w="1936"/>
        <w:gridCol w:w="177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показателе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Общие данны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раб./служащих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городной зо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9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Укрытие насел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ывается в убежищах всех клас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вальных и других заглубленных помещения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 ч.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Обеспеченность СИЗ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тивогаз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тивогазами от АХ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о хранение противогазов на объект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о хранение противогазов на склада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6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Эвакуация и подготовка загородной зоны к приему укрываемы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подлежащая эвакуации (раб./служ. члены семе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эвакуации (пеш., автом.  ж/д), количество транспор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рок эвакуаци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9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Силы гражданской оборон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числено в ГО ГО, в т. ч.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пожаротуш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 охраны общественного порядк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ый  пос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вено выдачи СИ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1 р. п. Кузоватово: _________________ О. Н. Мартья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9:10:00Z</dcterms:created>
  <dc:creator>Андрей</dc:creator>
  <dc:description/>
  <cp:keywords/>
  <dc:language>en-US</dc:language>
  <cp:lastModifiedBy>1</cp:lastModifiedBy>
  <dcterms:modified xsi:type="dcterms:W3CDTF">2014-04-04T04:08:00Z</dcterms:modified>
  <cp:revision>6</cp:revision>
  <dc:subject/>
  <dc:title>Приложение № 1</dc:title>
</cp:coreProperties>
</file>