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3"/>
        <w:gridCol w:w="128"/>
        <w:gridCol w:w="495"/>
        <w:gridCol w:w="441"/>
        <w:gridCol w:w="936"/>
        <w:gridCol w:w="315"/>
        <w:gridCol w:w="624"/>
        <w:gridCol w:w="936"/>
        <w:gridCol w:w="808"/>
        <w:gridCol w:w="128"/>
        <w:gridCol w:w="496"/>
        <w:gridCol w:w="440"/>
        <w:gridCol w:w="936"/>
        <w:gridCol w:w="369"/>
        <w:gridCol w:w="568"/>
        <w:gridCol w:w="57"/>
        <w:gridCol w:w="880"/>
        <w:gridCol w:w="865"/>
        <w:gridCol w:w="72"/>
        <w:gridCol w:w="553"/>
        <w:gridCol w:w="384"/>
        <w:gridCol w:w="937"/>
        <w:gridCol w:w="520"/>
        <w:gridCol w:w="300"/>
        <w:gridCol w:w="117"/>
        <w:gridCol w:w="937"/>
        <w:gridCol w:w="937"/>
      </w:tblGrid>
      <w:tr>
        <w:trPr>
          <w:cantSplit w:val="true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7" w:type="dxa"/>
            <w:gridSpan w:val="1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ема организации гражданской обороны в МОУ СОШ № 1 р.п. Кузоватово</w:t>
            </w:r>
          </w:p>
        </w:tc>
        <w:tc>
          <w:tcPr>
            <w:tcW w:w="3748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ind w:left="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иректор    МОУ СОШ №1     _________О. Н. Мартьянова</w:t>
            </w:r>
          </w:p>
          <w:p>
            <w:pPr>
              <w:pStyle w:val="Normal"/>
              <w:ind w:left="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____»_________2014 г</w:t>
            </w:r>
          </w:p>
        </w:tc>
      </w:tr>
      <w:tr>
        <w:trPr>
          <w:cantSplit w:val="true"/>
        </w:trPr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ина Светлана Федо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02296188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40970</wp:posOffset>
                      </wp:positionV>
                      <wp:extent cx="570865" cy="161925"/>
                      <wp:effectExtent l="11430" t="0" r="165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555400">
                                <a:off x="0" y="0"/>
                                <a:ext cx="5709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566">
                                    <a:moveTo>
                                      <a:pt x="1881" y="0"/>
                                    </a:moveTo>
                                    <a:lnTo>
                                      <a:pt x="0" y="5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566" path="m1881,0l0,566e" stroked="t" o:allowincell="t" style="position:absolute;margin-left:-1.95pt;margin-top:11.05pt;width:44.9pt;height:12.7pt;flip:y;mso-wrap-style:none;v-text-anchor:middle;rotation:17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97815</wp:posOffset>
                      </wp:positionV>
                      <wp:extent cx="4445" cy="377190"/>
                      <wp:effectExtent l="34925" t="5080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594">
                                    <a:moveTo>
                                      <a:pt x="0" y="0"/>
                                    </a:moveTo>
                                    <a:lnTo>
                                      <a:pt x="7" y="5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594" path="m0,0l7,594e" stroked="t" o:allowincell="t" style="position:absolute;margin-left:113.55pt;margin-top:23.45pt;width:0.3pt;height:29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Тиняхин В. В. тел. 2-16-52, 89278102808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35</wp:posOffset>
                      </wp:positionV>
                      <wp:extent cx="1190625" cy="361315"/>
                      <wp:effectExtent l="5715" t="571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5" h="569">
                                    <a:moveTo>
                                      <a:pt x="0" y="0"/>
                                    </a:moveTo>
                                    <a:lnTo>
                                      <a:pt x="1875" y="56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5,569" path="m0,0l1875,569e" stroked="t" o:allowincell="t" style="position:absolute;margin-left:41.35pt;margin-top:0.05pt;width:93.7pt;height:28.4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о МТО В. Н. Губ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78272167, 8902244808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62255</wp:posOffset>
                      </wp:positionV>
                      <wp:extent cx="581660" cy="10160"/>
                      <wp:effectExtent l="635" t="36830" r="635" b="374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16">
                                    <a:moveTo>
                                      <a:pt x="916" y="0"/>
                                    </a:move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16" path="m916,0l0,16e" stroked="t" o:allowincell="t" style="position:absolute;margin-left:-5.15pt;margin-top:20.65pt;width:45.75pt;height:0.75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школы – РГО, Мартьянова Ольга Николаевна, </w:t>
            </w:r>
            <w:r>
              <w:rPr/>
              <w:t>89374530392, 89022163791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72415</wp:posOffset>
                      </wp:positionV>
                      <wp:extent cx="581660" cy="10160"/>
                      <wp:effectExtent l="0" t="36830" r="1270" b="374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16">
                                    <a:moveTo>
                                      <a:pt x="916" y="0"/>
                                    </a:move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16" path="m916,0l0,16e" stroked="t" o:allowincell="t" style="position:absolute;margin-left:-5.5pt;margin-top:21.45pt;width:45.75pt;height:0.75pt;mso-wrap-style:none;v-text-anchor:middle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Ш ГО шко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Светлана Борисовна, 89278206726, 8902216343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6350" cy="347345"/>
                      <wp:effectExtent l="33020" t="5715" r="374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547">
                                    <a:moveTo>
                                      <a:pt x="0" y="0"/>
                                    </a:moveTo>
                                    <a:lnTo>
                                      <a:pt x="10" y="54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547" path="m0,0l10,547e" stroked="t" o:allowincell="t" style="position:absolute;margin-left:17.75pt;margin-top:-0.3pt;width:0.45pt;height:27.3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270</wp:posOffset>
                      </wp:positionV>
                      <wp:extent cx="2349500" cy="340360"/>
                      <wp:effectExtent l="635" t="5080" r="5715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36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0" h="536">
                                    <a:moveTo>
                                      <a:pt x="3700" y="0"/>
                                    </a:moveTo>
                                    <a:lnTo>
                                      <a:pt x="0" y="5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0,536" path="m3700,0l0,536e" stroked="t" o:allowincell="t" style="position:absolute;margin-left:-4.95pt;margin-top:0.1pt;width:184.95pt;height:26.7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95580</wp:posOffset>
                      </wp:positionV>
                      <wp:extent cx="807720" cy="418465"/>
                      <wp:effectExtent l="0" t="51435" r="0" b="508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915600">
                                <a:off x="0" y="0"/>
                                <a:ext cx="80784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16">
                                    <a:moveTo>
                                      <a:pt x="916" y="0"/>
                                    </a:move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16" path="m916,0l0,16e" stroked="t" o:allowincell="t" style="position:absolute;margin-left:4.7pt;margin-top:15.4pt;width:63.55pt;height:32.9pt;mso-wrap-style:none;v-text-anchor:middle;rotation:115">
                      <v:fill o:detectmouseclick="t" on="false"/>
                      <v:stroke color="black" weight="9360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38430</wp:posOffset>
                      </wp:positionV>
                      <wp:extent cx="2909570" cy="386715"/>
                      <wp:effectExtent l="0" t="5715" r="5715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95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965">
                                    <a:moveTo>
                                      <a:pt x="4693" y="0"/>
                                    </a:moveTo>
                                    <a:lnTo>
                                      <a:pt x="0" y="9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965" path="m4693,0l0,965e" stroked="t" o:allowincell="t" style="position:absolute;margin-left:-2.85pt;margin-top:10.9pt;width:229.05pt;height:30.4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</w:t>
            </w:r>
          </w:p>
        </w:tc>
        <w:tc>
          <w:tcPr>
            <w:tcW w:w="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-635</wp:posOffset>
                      </wp:positionV>
                      <wp:extent cx="560070" cy="348615"/>
                      <wp:effectExtent l="635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3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2" h="549">
                                    <a:moveTo>
                                      <a:pt x="882" y="0"/>
                                    </a:moveTo>
                                    <a:lnTo>
                                      <a:pt x="0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2,549" path="m882,0l0,549e" stroked="t" o:allowincell="t" style="position:absolute;margin-left:41.05pt;margin-top:-0.05pt;width:44.05pt;height:27.4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6350</wp:posOffset>
                      </wp:positionV>
                      <wp:extent cx="1905" cy="346710"/>
                      <wp:effectExtent l="36830" t="508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46">
                                    <a:moveTo>
                                      <a:pt x="0" y="0"/>
                                    </a:moveTo>
                                    <a:lnTo>
                                      <a:pt x="3" y="54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46" path="m0,0l3,546e" stroked="t" o:allowincell="t" style="position:absolute;margin-left:111.55pt;margin-top:-0.5pt;width:0.1pt;height:27.25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-635</wp:posOffset>
                      </wp:positionV>
                      <wp:extent cx="351790" cy="353060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2pt,-0.05pt" to="223.85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67310" distR="71755" simplePos="0" locked="0" layoutInCell="1" allowOverlap="1" relativeHeight="14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76835</wp:posOffset>
                      </wp:positionV>
                      <wp:extent cx="2406650" cy="114300"/>
                      <wp:effectExtent l="0" t="302260" r="0" b="2914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831600">
                                <a:off x="0" y="0"/>
                                <a:ext cx="2406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965">
                                    <a:moveTo>
                                      <a:pt x="4693" y="0"/>
                                    </a:moveTo>
                                    <a:lnTo>
                                      <a:pt x="0" y="9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965" path="m4693,0l0,965e" stroked="t" o:allowincell="t" style="position:absolute;margin-left:225.45pt;margin-top:6.05pt;width:189.45pt;height:8.95pt;flip:y;mso-wrap-style:none;v-text-anchor:middle;rotation:346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 пожаротушения (3 че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клин Р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23575860</w:t>
            </w:r>
          </w:p>
        </w:tc>
        <w:tc>
          <w:tcPr>
            <w:tcW w:w="6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й  пост</w:t>
            </w:r>
          </w:p>
          <w:p>
            <w:pPr>
              <w:pStyle w:val="Normal"/>
              <w:ind w:right="10" w:hanging="1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 Н. В. Приле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.89278152520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 охраны общественного порядка (7 чел)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В. Малькова</w:t>
            </w:r>
          </w:p>
          <w:p>
            <w:pPr>
              <w:pStyle w:val="2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  892979395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 выдачи СИЗ (21 чел) Манина Л И, т.  89297923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НШ ГО</w:t>
            </w:r>
          </w:p>
          <w:p>
            <w:pPr>
              <w:pStyle w:val="Normal"/>
              <w:ind w:right="-172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ь-организатор ОБЖ </w:t>
            </w:r>
          </w:p>
          <w:p>
            <w:pPr>
              <w:pStyle w:val="Normal"/>
              <w:ind w:right="-172" w:hanging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 Аряев. 890235657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штаба ГО ЧС МОУ СОШ №1 р.п.Кузоватово                                                                               С. Б. Михай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center" w:pos="2233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426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4:00Z</dcterms:created>
  <dc:creator>Alexandr Vasilievith</dc:creator>
  <dc:description/>
  <cp:keywords/>
  <dc:language>en-US</dc:language>
  <cp:lastModifiedBy>1</cp:lastModifiedBy>
  <cp:lastPrinted>2014-04-03T14:13:00Z</cp:lastPrinted>
  <dcterms:modified xsi:type="dcterms:W3CDTF">2014-04-03T10:20:00Z</dcterms:modified>
  <cp:revision>14</cp:revision>
  <dc:subject/>
  <dc:title>Схема оповещения личного состава пункта выдачи СИЗ – в рабочее время</dc:title>
</cp:coreProperties>
</file>