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80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ГО  МУ управление образования МО «Кузоватовский район»</w:t>
            </w:r>
          </w:p>
          <w:p>
            <w:pPr>
              <w:pStyle w:val="Normal"/>
              <w:rPr/>
            </w:pPr>
            <w:r>
              <w:rPr/>
              <w:t>_______________ С. Ф. Иваш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9 » января 2014 год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Обязан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ачальника штаба гражданской обороны </w:t>
      </w:r>
      <w:r>
        <w:rPr>
          <w:b/>
        </w:rPr>
        <w:t>МОУ СОШ № 1 р.п. Кузоватово Кузоватовского района Ульянов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Начальник штаба ГО (НШ ГО) школы подчиняется руководителю ГО и является его заместителем. Он имеет право от имени НГО отдавать распоряжения по вопросам ГО, обязательные к исполнению должностными лицами школы.</w:t>
      </w:r>
    </w:p>
    <w:p>
      <w:pPr>
        <w:pStyle w:val="Normal"/>
        <w:ind w:firstLine="720"/>
        <w:jc w:val="both"/>
        <w:rPr/>
      </w:pPr>
      <w:r>
        <w:rPr/>
        <w:t>В своей деятельности НШ ГО руководствуется руководящими документами, положениями наставлений и инструкций и указаниями руководителя ГО школы и отдела по делам ГОЧС района.</w:t>
      </w:r>
    </w:p>
    <w:p>
      <w:pPr>
        <w:pStyle w:val="Normal"/>
        <w:ind w:firstLine="720"/>
        <w:jc w:val="both"/>
        <w:rPr/>
      </w:pPr>
      <w:r>
        <w:rPr/>
        <w:t>Начальник штаба ГО является непосредственным начальником личного состава штаба.</w:t>
      </w:r>
    </w:p>
    <w:p>
      <w:pPr>
        <w:pStyle w:val="Normal"/>
        <w:ind w:firstLine="720"/>
        <w:jc w:val="both"/>
        <w:rPr>
          <w:u w:val="double"/>
        </w:rPr>
      </w:pPr>
      <w:r>
        <w:rPr>
          <w:u w:val="double"/>
        </w:rPr>
        <w:t>Начальник штаба ГО школы обязан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повседневной готов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ь разработкой плана действий по предупреждению и ликвидации ЧС и плана ГО, периодически осуществлять их корректиров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ланировать и организовать подготовку по ГО руководящего, командно-начальствующего состава, гражданских организаций ГО, педагогического коллектива, рабочих и служащих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подготовки руководящего и командно-начальствующего состава в учебных заведениях МЧ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готовность органов управления, систем связи и оповещения, сил и средств школы к действиям в Ч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ть участие в создании и работе КЧС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временно представлять в вышестоящие органы управления донесения и другие отчетные докумен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подготовки всех категорий обучаемых, проводить занятия, учения, трениро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ланировать защиту персонала, обеспечить его СИЗ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 с заместителем РГО по вопросам эвакуации согласовать планы и расчеты по эвакуации, вопросы размещения и обеспечения персонала школы и членов их семей с администрацией и эвакоприемными органами загородно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учебно-материальную базу ГО школы, проводить мероприятия по пропаганде 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остоянный контроль за проведением всех мероприятий ГО в школ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угрозе возникновения ЧС в мирное врем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ублировать сигнал с доведением его до всего персонала в рабочее время и до руководящего состава в нерабочее врем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распоряжению НГО ввести в действие план действий по предупреждению и ликвидации Ч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предварительную оценку обстанов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рать КЧС, подготовить данные для работы комис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овить проект приказа (распоряжения) Р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овать оперативное дежурство в школе, разведку и наблюдение за окружающей сред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ожить о проведенных мероприятиях в вышестоящие органы управле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возникновении ЧС в мирное врем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ить немедленное доведение сигнала до руководящего состава персонала о возникновении Ч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ить сбор членов КЧС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вести в действие план действий по предупреждению и ликвидации ЧС шко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овать сбор данных об обстановке и анализировать 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ять экстренные меры по защите персонала школы 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контролировать выполнение календарного плана основных мероприят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ять участие в работе КЧС, своевременно доводить распоряжения председателя КЧС и вышестоящих органов до исполни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оевременно докладывать сведения об обстановке и принимаемых решениях в вышестоящие органы и учрежде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переводе ГО на военное время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а) до проведения эваку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ожить руководителю ГО школы о полученном распоряжении (об объявлении угрозы нападения), подтвердить получение распоряжения вышестоящему орг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своевременное оповещение и сбор руководящего и командно-начальствующего состава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ернуть пункт управления, выставить пост РХН, установить круглосуточное дежурство руководящего состава, привести в готовность систему связи и оповещения, проверить наличие связи с вышестоящими органами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своевременную отправку оперативной группы в загородную зону и развертывание ею пункта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ести в готовность гражданские организации ГО; организовать работу по подготовке защитных сооружений школы к приему укрываемых, проконтролировать закладку продовольствия, медикаментов и запасов воды в З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контролировать выдачу средств индивидуальной защиты и другого имущества ГО формированиям и персоналу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ладывать начальнику ГО и вышестоящим органам о ходе выполнения мероприятий, предусмотренных планом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С получением распоряжения на проведение эваку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доведение полученного распоряжения на проведение эвакомероприятий до РГО, заместителя РГО по вопросам эвакуации и персонала шк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ить готовность расчета оперативной группы в загородной зоне к приему и размещению эвакуируем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 завершения эвакомероприятий уточнить в отделе по делам ГОЧС района задачи и порядок использования формирований в составе группировки сил ГО район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и внезапном нападен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доведение сигнала о воздушном нападении противника до постоянного состава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быть на ПУ и организовать его рабо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контролировать укрытие персонала и учащихся в З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 нападения организовать разведку, оценить обстановку, привести в готовность сохранившиеся силы и доложить руководителю ГО школы предложения на ведение спасательных и других неотлож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управление силами ГО и восстановление их готовности к действ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устойчивую связь с вышестоящими органами управления, при ее нарушении принять меры к ее восстановл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ожить в отдел по делам ГОЧС района обстановку в школе и ход выполнения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44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штаба по делам ГО ЧС МУ </w:t>
            </w:r>
          </w:p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rPr/>
            </w:pPr>
            <w:r>
              <w:rPr/>
              <w:t>МО «Кузоватовский район»                    ______________ 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0»  января 2014 год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комле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штаба  ГО ЧС МОУ СОШ № 1   _____________  С. Б. Михай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10»  января 2014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4"/>
        </w:tabs>
        <w:ind w:left="117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59:00Z</dcterms:created>
  <dc:creator>Кожухов</dc:creator>
  <dc:description/>
  <cp:keywords/>
  <dc:language>en-US</dc:language>
  <cp:lastModifiedBy>Андрей</cp:lastModifiedBy>
  <dcterms:modified xsi:type="dcterms:W3CDTF">2014-04-03T16:05:00Z</dcterms:modified>
  <cp:revision>3</cp:revision>
  <dc:subject/>
  <dc:title>        "УТВЕРЖДАЮ"</dc:title>
</cp:coreProperties>
</file>